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2419"/>
        <w:gridCol w:w="2410"/>
      </w:tblGrid>
      <w:tr>
        <w:trPr>
          <w:tblHeader w:val="true"/>
        </w:trPr>
        <w:tc>
          <w:tcPr>
            <w:tcW w:w="1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um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Adres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ş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Smyth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Jan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257 Haddington Clo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ublin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Walsh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85 Horton Roa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ublin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Richards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Tina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299 Blessington Avenu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ublin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Byrne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Sharon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9 Banks Lan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Carlow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Walsh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 xml:space="preserve">John 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25 Viking Clos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ublin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O’Donnell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Mar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rPr/>
            </w:pPr>
            <w:r>
              <w:rPr/>
              <w:t>14 Browning Avenu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Dubl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1:05:00Z</dcterms:created>
  <dc:creator/>
  <dc:description/>
  <dc:language>en-US</dc:language>
  <cp:lastModifiedBy>Florentina</cp:lastModifiedBy>
  <dcterms:modified xsi:type="dcterms:W3CDTF">2004-01-13T14:13:00Z</dcterms:modified>
  <cp:revision>10</cp:revision>
  <dc:subject/>
  <dc:title/>
</cp:coreProperties>
</file>