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genda</w:t>
      </w:r>
    </w:p>
    <w:p>
      <w:pPr>
        <w:pStyle w:val="Normal"/>
        <w:rPr>
          <w:b/>
          <w:b/>
        </w:rPr>
      </w:pPr>
      <w:r>
        <w:rPr>
          <w:b/>
        </w:rPr>
      </w:r>
    </w:p>
    <w:p>
      <w:pPr>
        <w:pStyle w:val="Normal"/>
        <w:rPr/>
      </w:pPr>
      <w:r>
        <w:rPr/>
        <w:t>Anumit  The Wine Glass care se va deschide luni, 16 iunie. Acesta va fi un magazin condus de persoane care cunosc şi apreciază vinurile rafinate din toată lumea.  Ei vor face expertize pentru a găsi vinul cel mai bun la preţul cel mai bun atunci când le veţi cere asta. Managerul nostru Tony O’Brien are 16 ani în domeniul vinuului cu 5 ani petrecuţi ca Manager în producţie la una din cele mai renumite case  de vinuri din Franţa. Cele 4 persoane ce alcătuiesc personalul magazinului sunt foarte bine pregătite şi informate în domeniul vinurilor. Ei vor fi bucuroşi să vă ajute să alegeţi un vin pentru orice ocaz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4:03:00Z</dcterms:created>
  <dc:creator>Cojocaru</dc:creator>
  <dc:description/>
  <dc:language>en-US</dc:language>
  <cp:lastModifiedBy>Cojocaru</cp:lastModifiedBy>
  <dcterms:modified xsi:type="dcterms:W3CDTF">2009-02-04T14:03:00Z</dcterms:modified>
  <cp:revision>2</cp:revision>
  <dc:subject/>
  <dc:title/>
</cp:coreProperties>
</file>